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0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по строительству ЛЭП 6(10)/</w:t>
      </w:r>
      <w:r>
        <w:rPr>
          <w:bCs/>
          <w:sz w:val="24"/>
          <w:szCs w:val="24"/>
        </w:rPr>
        <w:t>0,4 кВ по адресу: Красносельский район, пос. Руны, дом на кордоне (в квартале №105), дом №1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один этап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по разработанному проекту ООО «Контакт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и объемы работ приведены в прило</w:t>
        <w:softHyphen/>
        <w:t>жении № 1 к техническому заданию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Общие требования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</w:t>
      </w:r>
      <w:r>
        <w:rPr/>
        <w:t>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7.3. Основные требования к проектируемым СТП </w:t>
      </w:r>
      <w:r>
        <w:rPr/>
        <w:t>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Гарантийные обязательств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9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0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заместителя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В. Дю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6-11T10:30:00Z</dcterms:modified>
  <cp:revision>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